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ESAR TR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RESOLUTION OF THE EXECUTIVE COMMITTEE OF JULIUS BAER TRUST COMPANY (CAYMAN) LTD MADE THE 2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DAY OF November 199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written request from the benefici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Trustee make a capital distribution the sum of USD70,000 as settlement to </w:t>
      </w:r>
      <w:r>
        <w:rPr>
          <w:b/>
          <w:sz w:val="24"/>
        </w:rPr>
        <w:t>the Principle Beneficiary, Mr. Jonathan Lampitt</w:t>
      </w:r>
      <w:r>
        <w:rPr>
          <w:sz w:val="24"/>
        </w:rPr>
        <w:t xml:space="preserve"> from the trust fund in accordance with the powers conferred on the trustees by Article 9.(1) of the trust deed dated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March 19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beneficiary also requested $15,000 as an income distribution with a quarterly income distribution in the same amount, every quarter from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 WAS NOTED that the trustees had made capital and income distributions and set up a standing order for quarterly income distributions and these actions are hereby ratifi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_______________________________</w:t>
        <w:tab/>
        <w:t>________________________________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R.E. Baer</w:t>
        <w:tab/>
        <w:tab/>
        <w:tab/>
        <w:tab/>
        <w:tab/>
        <w:t>S. Durr Gerber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A. Rowlandson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8:31:00Z</dcterms:created>
  <dc:creator>CARMEN</dc:creator>
  <dc:description/>
  <dc:language>en-US</dc:language>
  <cp:lastModifiedBy>Rudolf</cp:lastModifiedBy>
  <cp:lastPrinted>1998-11-25T14:11:00Z</cp:lastPrinted>
  <dcterms:modified xsi:type="dcterms:W3CDTF">2004-03-08T20:16:00Z</dcterms:modified>
  <cp:revision>6</cp:revision>
  <dc:subject/>
  <dc:title>CAESAR INVESTMENT CO</dc:title>
</cp:coreProperties>
</file>